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短程旅费申请表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 　　　　　　　　　　　　　　　　　　　　　　　　　　　　　年　　月　　日</w:t>
            </w:r>
          </w:p>
        </w:tc>
      </w:tr>
    </w:tbl>
    <w:p>
      <w:pPr>
        <w:pStyle w:val="Normal"/>
        <w:spacing w:lineRule="atLeast" w:line="300"/>
        <w:rPr>
          <w:vanish/>
          <w:szCs w:val="21"/>
        </w:rPr>
      </w:pPr>
      <w:r>
        <w:rPr>
          <w:vanish/>
          <w:szCs w:val="21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3227"/>
        <w:gridCol w:w="2846"/>
      </w:tblGrid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日　　期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　门：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　名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出差事由：</w:t>
            </w:r>
          </w:p>
        </w:tc>
      </w:tr>
      <w:tr>
        <w:trPr>
          <w:trHeight w:val="525" w:hRule="atLeast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次数：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误餐费　　　　　／次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金　额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具：　　　由　　　　　经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5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由　　　　　经　　　　　至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费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费金额：　　　　　　　　　　　　　　　　　　　　经手人：</w:t>
            </w:r>
          </w:p>
        </w:tc>
      </w:tr>
      <w:tr>
        <w:trPr>
          <w:trHeight w:val="525" w:hRule="atLeast"/>
        </w:trPr>
        <w:tc>
          <w:tcPr>
            <w:tcW w:w="8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核　　准：　　　　　　　　　　　　　　　　　　　　证明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人才港www.rcg.cn</dc:creator>
  <dc:description>短程旅费申请表</dc:description>
  <cp:keywords>短程旅费申请表</cp:keywords>
  <dc:language>en-US</dc:language>
  <cp:lastModifiedBy>USER</cp:lastModifiedBy>
  <dcterms:modified xsi:type="dcterms:W3CDTF">2013-02-13T18:07:00Z</dcterms:modified>
  <cp:revision>9</cp:revision>
  <dc:subject>短程旅费申请表</dc:subject>
  <dc:title>短程旅费申请表</dc:title>
</cp:coreProperties>
</file>