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工资发放管理检查表</w:t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11"/>
        <w:gridCol w:w="1440"/>
        <w:gridCol w:w="1080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检查要点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检查细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准确、细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考勤（出勤、请假、旷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计算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酬项目（固定工资、绩效工资、奖金、个人所得税、福利项目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时效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考勤统计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计算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资料转送银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转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接触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纪律（保密协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泄密渠道调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接触者范围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本人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书面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信件的内容（要求准确、细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经手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Normal"/>
        <w:rPr/>
      </w:pPr>
      <w:r>
        <w:rPr/>
        <w:t>本表用于检查企业的工资发放管理。填写表格，检查并改进你企业的工资发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55:00Z</dcterms:modified>
  <cp:revision>7</cp:revision>
  <dc:subject/>
  <dc:title>工资发放管理检查表</dc:title>
</cp:coreProperties>
</file>