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员工重大伤病补助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 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职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事由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文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金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总务部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填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 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18:00Z</dcterms:modified>
  <cp:revision>8</cp:revision>
  <dc:subject/>
  <dc:title>企业员工重大伤病补助申请表</dc:title>
</cp:coreProperties>
</file>